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fessional Learning Networ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am Reflec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 discuss each item as a team and respond Yes or No and write comments when appropria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N Group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mbers of Group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 PLN team.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0" w:name="__Fieldmark__2_2764865946"/>
      <w:bookmarkStart w:id="1" w:name="__Fieldmark__2_2764865946"/>
      <w:bookmarkEnd w:id="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3_2764865946"/>
      <w:bookmarkStart w:id="3" w:name="__Fieldmark__3_2764865946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>No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/>
        <w:tab/>
      </w:r>
      <w:r>
        <w:rPr>
          <w:rFonts w:cs="Arial" w:ascii="Arial" w:hAnsi="Arial"/>
          <w:sz w:val="28"/>
        </w:rPr>
        <w:t>Comments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 working definition of our topic.</w:t>
      </w:r>
    </w:p>
    <w:p>
      <w:pPr>
        <w:pStyle w:val="ListParagraph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" w:name="__Fieldmark__5_2764865946"/>
      <w:bookmarkStart w:id="5" w:name="__Fieldmark__5_2764865946"/>
      <w:bookmarkEnd w:id="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6" w:name="__Fieldmark__6_2764865946"/>
      <w:bookmarkStart w:id="7" w:name="__Fieldmark__6_2764865946"/>
      <w:bookmarkEnd w:id="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mment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We have assigned leadership roles to individuals in our group.</w:t>
      </w:r>
    </w:p>
    <w:p>
      <w:pPr>
        <w:pStyle w:val="ListParagraph"/>
        <w:jc w:val="both"/>
        <w:rPr/>
      </w:pPr>
      <w:r>
        <w:rPr>
          <w:rFonts w:cs="Arial" w:ascii="Arial" w:hAnsi="Arial"/>
          <w:sz w:val="28"/>
        </w:rPr>
        <w:t>(e.g. facilitator, recorder, timekeeper, norms monitor).</w:t>
      </w:r>
    </w:p>
    <w:p>
      <w:pPr>
        <w:pStyle w:val="ListParagraph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8" w:name="__Fieldmark__8_2764865946"/>
      <w:bookmarkStart w:id="9" w:name="__Fieldmark__8_2764865946"/>
      <w:bookmarkEnd w:id="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0" w:name="__Fieldmark__9_2764865946"/>
      <w:bookmarkStart w:id="11" w:name="__Fieldmark__9_2764865946"/>
      <w:bookmarkEnd w:id="1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developed a timeline for our work. (The plan is to have a September showcase)</w:t>
      </w:r>
    </w:p>
    <w:p>
      <w:pPr>
        <w:pStyle w:val="ListParagraph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2" w:name="__Fieldmark__11_2764865946"/>
      <w:bookmarkStart w:id="13" w:name="__Fieldmark__11_2764865946"/>
      <w:bookmarkEnd w:id="1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4" w:name="__Fieldmark__12_2764865946"/>
      <w:bookmarkStart w:id="15" w:name="__Fieldmark__12_2764865946"/>
      <w:bookmarkEnd w:id="1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group has met since November.</w:t>
      </w:r>
    </w:p>
    <w:p>
      <w:pPr>
        <w:pStyle w:val="ListParagraph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6" w:name="__Fieldmark__14_2764865946"/>
      <w:bookmarkStart w:id="17" w:name="__Fieldmark__14_2764865946"/>
      <w:bookmarkEnd w:id="1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once</w:t>
      </w:r>
    </w:p>
    <w:p>
      <w:pPr>
        <w:pStyle w:val="ListParagraph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8" w:name="__Fieldmark__15_2764865946"/>
      <w:bookmarkStart w:id="19" w:name="__Fieldmark__15_2764865946"/>
      <w:bookmarkEnd w:id="1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twice</w:t>
      </w:r>
    </w:p>
    <w:p>
      <w:pPr>
        <w:pStyle w:val="ListParagraph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0" w:name="__Fieldmark__16_2764865946"/>
      <w:bookmarkStart w:id="21" w:name="__Fieldmark__16_2764865946"/>
      <w:bookmarkEnd w:id="2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three times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hod of Meeting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fldChar w:fldCharType="begin">
          <w:ffData>
            <w:name w:val="__Fieldmark__18_2764865946"/>
            <w:enabled/>
            <w:ddList>
              <w:result w:val="0"/>
              <w:listEntry w:val="Click Here to Choose"/>
              <w:listEntry w:val="Distance Learning"/>
              <w:listEntry w:val="Skype"/>
              <w:listEntry w:val="Conference Call"/>
              <w:listEntry w:val="In person"/>
              <w:listEntry w:val="Other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2" w:name="__Fieldmark__18_2764865946"/>
      <w:bookmarkStart w:id="23" w:name="__Fieldmark__18_2764865946"/>
      <w:bookmarkEnd w:id="2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f “other”, please explain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Our group has divided the work.</w:t>
      </w:r>
    </w:p>
    <w:p>
      <w:pPr>
        <w:pStyle w:val="ListParagraph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4" w:name="__Fieldmark__20_2764865946"/>
      <w:bookmarkStart w:id="25" w:name="__Fieldmark__20_2764865946"/>
      <w:bookmarkEnd w:id="2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6" w:name="__Fieldmark__21_2764865946"/>
      <w:bookmarkStart w:id="27" w:name="__Fieldmark__21_2764865946"/>
      <w:bookmarkEnd w:id="2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/>
      </w:pPr>
      <w:r>
        <w:rPr>
          <w:rFonts w:cs="Arial" w:ascii="Arial" w:hAnsi="Arial"/>
          <w:sz w:val="28"/>
        </w:rPr>
        <w:t>Comments:</w:t>
      </w:r>
      <w:r>
        <w:rPr/>
        <w:t xml:space="preserve">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ll of the resources we need to complete our project.</w:t>
      </w:r>
    </w:p>
    <w:p>
      <w:pPr>
        <w:pStyle w:val="ListParagraph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8" w:name="__Fieldmark__23_2764865946"/>
      <w:bookmarkStart w:id="29" w:name="__Fieldmark__23_2764865946"/>
      <w:bookmarkEnd w:id="2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0" w:name="__Fieldmark__24_2764865946"/>
      <w:bookmarkStart w:id="31" w:name="__Fieldmark__24_2764865946"/>
      <w:bookmarkEnd w:id="3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Tell us anything you need in order to complete a quality PLN project.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2240" w:h="15840"/>
      <w:pgMar w:left="1440" w:right="1440" w:gutter="0" w:header="0" w:top="1296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41:00Z</dcterms:created>
  <dc:creator>Margaret McInteer</dc:creator>
  <dc:description/>
  <cp:keywords/>
  <dc:language>en-US</dc:language>
  <cp:lastModifiedBy>Sandy Blankenship</cp:lastModifiedBy>
  <dcterms:modified xsi:type="dcterms:W3CDTF">2010-01-12T04:45:00Z</dcterms:modified>
  <cp:revision>4</cp:revision>
  <dc:subject/>
  <dc:title>Professional Learning Network</dc:title>
</cp:coreProperties>
</file>